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Georgia" w:ascii="Georgia" w:hAnsi="Georgia"/>
          <w:b/>
          <w:sz w:val="32"/>
          <w:szCs w:val="24"/>
        </w:rPr>
        <w:t xml:space="preserve">The Value of Spiritual Self-Discovery – 1 </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n people embark on a journey of self-discovery, they usually focus on the physical and emotional side of their personality. Rarely do people consider the importance of spiritual self-discovery, even if they identify as spiritual side to their personality. When we take the time to explore the part of our psyche that we sometimes call spirit or soul, we discover a unique and different aspect to our personality we may not even have realized existe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e are people made up of physical, spiritual, intellectual and emotional dimensions. We experience the world and the experiences we go through in the world, by looking at them through these dimensions. This is not new. We know that humanity has always considered these dimensions. Roman and Greek mythology, Roman astrology and ancient religions are all testimony to the very real role that spirituality has played in human developm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 perhaps identify best with the moment we see a magnificent sunrise, or an amazing act of nature that leaves us in a state of bewilderment and wonder, recognizing there are things in our life that are beyond our ability to control. We have a conscious or unconscious desire to know this power and it is what we can term spiritualit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n people think of spiritual wellbeing, they usually think of God. Whoever or whatever they conceive “him” to be. Some consider him a supreme being and others consider him as “the man upstairs” a belligerent father figure. Still others reject the concept of any sort of being, and find their spirituality in the earth, or in natur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o how do we discover the spiritual side of our personalities? Some people discover it through embracing formal religion, others discover it through yoga or some other form of meditation that causes them to focus in on themselves and still others go on a journey of self-discovery and call this a religious experienc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ome have compared this spiritual awakening with a heightened sense of experiencing. As we allow our inner selves to experience life at a deeper level than just what seems obvious around us, we begin to relate to things in a different wa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whatever we choose to embrace the spiritual side of our personality, when we do focus on spiritual self-awareness we usually discover we come alive in our personality and this has an effect on how we relate to self and other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08:00Z</dcterms:created>
  <dc:creator>iDNA</dc:creator>
  <dc:description/>
  <dc:language>en-US</dc:language>
  <cp:lastModifiedBy>NEIL</cp:lastModifiedBy>
  <dcterms:modified xsi:type="dcterms:W3CDTF">2011-04-05T02:09:00Z</dcterms:modified>
  <cp:revision>1</cp:revision>
  <dc:subject/>
  <dc:title/>
</cp:coreProperties>
</file>